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673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Účel projekt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je vypracovaný na základe podkladov dopravného riešenia, požiadaviek investora a požiadaviek správcu siete. Projektová dokumentácia rieši prekládku metalického kábla Slovak Telekom a novú káblovú šachtu pre spojku optickej siete Slovak Telekom.. </w:t>
      </w:r>
    </w:p>
    <w:p>
      <w:pPr>
        <w:pStyle w:val="Normal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3"/>
        <w:jc w:val="both"/>
        <w:rPr>
          <w:sz w:val="22"/>
          <w:szCs w:val="22"/>
        </w:rPr>
      </w:pPr>
      <w:r>
        <w:rPr>
          <w:sz w:val="22"/>
          <w:szCs w:val="22"/>
        </w:rPr>
        <w:t>Projekt nerieš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5" w:leader="none"/>
        </w:tabs>
        <w:suppressAutoHyphens w:val="false"/>
        <w:ind w:left="1065" w:hanging="36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Vedenia iných spoločností  silnoprúdové/slaboprúdové </w:t>
      </w:r>
    </w:p>
    <w:p>
      <w:pPr>
        <w:pStyle w:val="Normal"/>
        <w:tabs>
          <w:tab w:val="clear" w:pos="720"/>
          <w:tab w:val="left" w:pos="1065" w:leader="none"/>
        </w:tabs>
        <w:suppressAutoHyphens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65" w:leader="none"/>
        </w:tabs>
        <w:suppressAutoHyphens w:val="false"/>
        <w:rPr/>
      </w:pPr>
      <w:r>
        <w:rPr>
          <w:b/>
          <w:bCs/>
          <w:sz w:val="22"/>
          <w:szCs w:val="22"/>
        </w:rPr>
        <w:t xml:space="preserve">2.     </w:t>
        <w:tab/>
      </w:r>
      <w:r>
        <w:rPr>
          <w:b/>
          <w:bCs/>
          <w:sz w:val="22"/>
          <w:szCs w:val="22"/>
          <w:u w:val="single"/>
        </w:rPr>
        <w:t>Základné technické údaje</w:t>
      </w:r>
    </w:p>
    <w:p>
      <w:pPr>
        <w:pStyle w:val="Normal"/>
        <w:ind w:left="2868" w:firstLine="1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2.1  Rozvodná sústava:</w:t>
      </w:r>
      <w:r>
        <w:rPr>
          <w:sz w:val="22"/>
          <w:szCs w:val="22"/>
        </w:rPr>
        <w:tab/>
        <w:t>-    malé napätie – napr. oznamovacích rozvodu.</w:t>
      </w:r>
    </w:p>
    <w:p>
      <w:pPr>
        <w:pStyle w:val="Normal"/>
        <w:ind w:left="2868" w:firstLine="1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/>
      </w:pPr>
      <w:r>
        <w:rPr>
          <w:b/>
          <w:bCs/>
          <w:iCs/>
          <w:sz w:val="22"/>
          <w:szCs w:val="22"/>
        </w:rPr>
        <w:t>2.2  Ochrana pred úrazom elektrickým prúdom podľa STN 33 2000-4-41 / 2007: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412-Dvojitá alebo zosilnená izolácia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414-Malé napätie SELV a PELV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2"/>
          <w:szCs w:val="22"/>
        </w:rPr>
        <w:t xml:space="preserve">Určenie vonkajších vplyvov </w:t>
      </w:r>
      <w:r>
        <w:rPr>
          <w:sz w:val="22"/>
          <w:szCs w:val="22"/>
        </w:rPr>
        <w:t>STN 33 2000 5-51 a protokolu č AG-18-042 priloženom na konci technickej správy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vonkajšie prostredi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     </w:t>
        <w:tab/>
      </w:r>
      <w:r>
        <w:rPr>
          <w:b/>
          <w:bCs/>
          <w:sz w:val="22"/>
          <w:szCs w:val="22"/>
          <w:u w:val="single"/>
        </w:rPr>
        <w:t>Zatriedenie podľa vyhlášky č. 508/2009 Zb.z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Elektrické zariadenie, riešené v tejto projektovej dokumentácii je zatriedené do skupiny ,,C“ ostatných zariadení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1"/>
        <w:ind w:left="0" w:right="0" w:hanging="0"/>
        <w:rPr/>
      </w:pPr>
      <w:r>
        <w:rPr>
          <w:b/>
          <w:bCs/>
          <w:sz w:val="22"/>
          <w:szCs w:val="22"/>
        </w:rPr>
        <w:t>4.</w:t>
        <w:tab/>
      </w:r>
      <w:r>
        <w:rPr>
          <w:b/>
          <w:bCs/>
          <w:sz w:val="22"/>
          <w:szCs w:val="22"/>
          <w:u w:val="single"/>
        </w:rPr>
        <w:t>Podklady pre vypracovanie</w:t>
      </w:r>
    </w:p>
    <w:p>
      <w:pPr>
        <w:pStyle w:val="Normal"/>
        <w:ind w:left="705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uppressAutoHyphens w:val="false"/>
        <w:ind w:left="926" w:hanging="360"/>
        <w:jc w:val="both"/>
        <w:rPr>
          <w:sz w:val="22"/>
          <w:szCs w:val="22"/>
        </w:rPr>
      </w:pPr>
      <w:r>
        <w:rPr>
          <w:sz w:val="22"/>
          <w:szCs w:val="22"/>
        </w:rPr>
        <w:t>situácia stavb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uppressAutoHyphens w:val="false"/>
        <w:ind w:left="926" w:hanging="360"/>
        <w:jc w:val="both"/>
        <w:rPr>
          <w:sz w:val="22"/>
          <w:szCs w:val="22"/>
        </w:rPr>
      </w:pPr>
      <w:r>
        <w:rPr>
          <w:sz w:val="22"/>
          <w:szCs w:val="22"/>
        </w:rPr>
        <w:t>rozpracované projekty profesií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uppressAutoHyphens w:val="false"/>
        <w:ind w:left="9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ol o určení prostredia , </w:t>
      </w:r>
    </w:p>
    <w:p>
      <w:pPr>
        <w:pStyle w:val="Normal"/>
        <w:tabs>
          <w:tab w:val="clear" w:pos="720"/>
          <w:tab w:val="left" w:pos="926" w:leader="none"/>
        </w:tabs>
        <w:ind w:left="9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6" w:leader="none"/>
        </w:tabs>
        <w:ind w:left="9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1"/>
        <w:ind w:left="0" w:right="0" w:hanging="0"/>
        <w:rPr/>
      </w:pPr>
      <w:r>
        <w:rPr>
          <w:b/>
          <w:bCs/>
          <w:sz w:val="22"/>
          <w:szCs w:val="22"/>
        </w:rPr>
        <w:t xml:space="preserve">5. </w:t>
        <w:tab/>
      </w:r>
      <w:r>
        <w:rPr>
          <w:b/>
          <w:bCs/>
          <w:sz w:val="22"/>
          <w:szCs w:val="22"/>
          <w:u w:val="single"/>
        </w:rPr>
        <w:t>Technické riešenie</w:t>
      </w:r>
    </w:p>
    <w:p>
      <w:pPr>
        <w:pStyle w:val="Zkladntextodsazen31"/>
        <w:ind w:left="0"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Pri výstavbe nového cyklochodníka v Nemšovej, medzi mestskými časťami Ľuborča a Kľúčové, dôjde ku styku stavby s metalickým káblom a optickým vedením spol. Slovak Telekom.</w:t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 xml:space="preserve">Podľa stanoviska spol. Slovak Telekom bude existujúci metalický kábel v mieste prekrytia preložený do novej trasy tak aby sa nenachádzal pod novým cyklochodníkom. </w:t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>Optické vedenie zostane podľa vyjadrenia spol. Slovak Telekom v pôvodnej trase. Krytie vedenia bude v určitých miestach navýšené o 1,5-2m.</w:t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>Vyjadrenie spol. Slovak Telekom viď prílohu technickej správy.</w:t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ložka MK Slovak Telekom</w:t>
      </w:r>
    </w:p>
    <w:p>
      <w:pPr>
        <w:pStyle w:val="Zkladntextodsazen31"/>
        <w:ind w:left="0" w:righ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xistujúci metalický kábel 200XN0,4 nachádzajúci sa pod stavbou cyklochodníka bude preložený do novej trasy. Dĺžka preložky je cca 156m.  Kábel bude nahradený novým káblom rovnakého typu a dimenzie. </w:t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>Na začiatku a na konci preložky bude kábel spojkovaný novými priebežnými spojkami Nitto JCSA. Začiatok preložky bude realizovaný na km 0,000 stavby cyklochodníka a koniec preložky bude realizovaný na   km 0,153 stavby cyklochodníka.</w:t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o výkopu budú spolu s káblom 200XN04 uložené 2x HDPE rúra 40x3mm, a 1x multirúra DB7x12.</w:t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a HDPE rúra bude na začiatku a na konci preložky naspojkovaná na existujúcu rezervnú HDPE rúru, ktorá je vedená súbežne s metalickým káblom. </w:t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 xml:space="preserve">Druhá HDPE rúra a multirúra sa na začiatku a na konci preložky ukončia koncovkami a označia markerom. </w:t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>Približne v polovici preložky bude umiestnená nová šachta pre optickú spojku OS01(viď nižšie -Optické vedenie Slovak Telekom). Obe HDPE rúry a tiež multirúra budú vedené cez novú šachtu optickej spojky OS01.</w:t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tické vedenie Slovak Telekom</w:t>
      </w:r>
    </w:p>
    <w:p>
      <w:pPr>
        <w:pStyle w:val="Zkladntextodsazen31"/>
        <w:ind w:left="0" w:righ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xistujúce optické vedenie Slovak Telekom, ktoré sa dostáva do styku so stavbou cyklochodníka bude podľa vyjadrenia spol. Slovak Telekom ponechané v pôvodnej trase. </w:t>
      </w:r>
    </w:p>
    <w:p>
      <w:pPr>
        <w:pStyle w:val="Zkladntextodsazen31"/>
        <w:ind w:left="0" w:right="0" w:firstLine="720"/>
        <w:rPr/>
      </w:pPr>
      <w:r>
        <w:rPr>
          <w:bCs/>
          <w:sz w:val="22"/>
          <w:szCs w:val="22"/>
        </w:rPr>
        <w:t xml:space="preserve">Výstavbou cyklochodníka bude navýšené krytie trasy v určitých miestach až o 1,5-2m zeminy.  </w:t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20"/>
        <w:rPr/>
      </w:pPr>
      <w:r>
        <w:rPr>
          <w:bCs/>
          <w:sz w:val="22"/>
          <w:szCs w:val="22"/>
        </w:rPr>
        <w:t>V kilometri 0,052 stavby cyklochodníka sa na optickej trase nachádza optická spojka OS01. Spojka bude podľa vyjadrenia ponechaná na pôvodnej pozícii.</w:t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Podľa vyjadrenia spol. Slovak Telekom bude nad spojkou vystavaná šachta s rozmermi 2x2m. Šachta bude vybavená vstupom opatreným poklopom a rebríkom pre vstup do šachty.</w:t>
      </w:r>
    </w:p>
    <w:p>
      <w:pPr>
        <w:pStyle w:val="Zkladntextodsazen31"/>
        <w:ind w:left="0" w:right="0" w:firstLine="720"/>
        <w:rPr/>
      </w:pPr>
      <w:r>
        <w:rPr>
          <w:bCs/>
          <w:sz w:val="22"/>
          <w:szCs w:val="22"/>
        </w:rPr>
        <w:t xml:space="preserve">Spojka bude uložená na dne šachty. </w:t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známka: </w:t>
      </w:r>
    </w:p>
    <w:p>
      <w:pPr>
        <w:pStyle w:val="Zkladntextodsazen31"/>
        <w:ind w:left="0" w:righ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Všetky zemné práce v okolí optickej spojky vykonávať ručne a so zvýšenou opatrnosťou, aby nedošlo k poškodeniu vedenia a spojky. Pri výstavbe šachty vedenie a spojku zabezpečiť proti poškodeniu prekrytím ochrannou konštrukciou.</w:t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ontážna šachta nad optickou spojkou:  </w:t>
      </w:r>
      <w:r>
        <w:rPr>
          <w:bCs/>
          <w:sz w:val="22"/>
          <w:szCs w:val="22"/>
        </w:rPr>
        <w:t>(prevzaté z časti SO 200 Cyklochodník – časť prekládka slaboprúdu)</w:t>
      </w:r>
    </w:p>
    <w:p>
      <w:pPr>
        <w:pStyle w:val="Zkladntextodsazen31"/>
        <w:ind w:left="0" w:righ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Montážna šachta má vnútorné rozmery 2000*2000 mm, vonkajšie rozmery 2500*2500 mm. Navrhnutá je betónových debniacich tvárnic typu DT-25 rozmerov 250*250*500 mm.</w:t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20"/>
        <w:rPr/>
      </w:pPr>
      <w:r>
        <w:rPr>
          <w:bCs/>
          <w:sz w:val="22"/>
          <w:szCs w:val="22"/>
        </w:rPr>
        <w:t>Základy majú hrúbku 500 mm, steny šachty hr. 250 mm, dno šachty je zo ŠD fr. 8-16 mm v hr. 100 mm. Vzhľadom k tomu, že šachta je osadená v trase cyklochodníka a horná časť šachty musí kopírovať jednostranný priečny sklon trasy, ukončenie stien je realizované vencom z betónu C20/25, výstuž B500B ( 10505R) O 12 mm, 4 Ø/1 m.</w:t>
      </w:r>
    </w:p>
    <w:p>
      <w:pPr>
        <w:pStyle w:val="Zkladntextodsazen31"/>
        <w:ind w:left="0" w:right="0" w:firstLine="720"/>
        <w:rPr/>
      </w:pPr>
      <w:r>
        <w:rPr>
          <w:bCs/>
          <w:sz w:val="22"/>
          <w:szCs w:val="22"/>
        </w:rPr>
        <w:t>Do zvislých stien bude vložená výstuž z o cele B500B ( 10505R) Ø 12 mm, do každého otvoru s presahom až do stropnej dosky.</w:t>
      </w:r>
    </w:p>
    <w:p>
      <w:pPr>
        <w:pStyle w:val="Zkladntextodsazen31"/>
        <w:ind w:left="0" w:right="0" w:firstLine="720"/>
        <w:rPr/>
      </w:pPr>
      <w:r>
        <w:rPr>
          <w:bCs/>
          <w:sz w:val="22"/>
          <w:szCs w:val="22"/>
        </w:rPr>
        <w:t>Stropná doska vzhľadom na záťaž pri pokládke podkladných vrstiev ako aj vrchných asfaltových vrstiev má hr. 200 mm, betón C 23/28, výstuž B500B ( 10505R) Ø 14 mm, á=150 mm v oboch smeroch.</w:t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stup bude zabezpečený vstupným liatinovým štvorcovým poklopom 600*600 D 400 uzamykateľným. </w:t>
      </w:r>
    </w:p>
    <w:p>
      <w:pPr>
        <w:pStyle w:val="Zkladntextodsazen31"/>
        <w:ind w:left="0"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Šachta bude vybavená stupadlami P=162, typ SBDCK, vzdialenosť stupadiel 250 mm.</w:t>
      </w:r>
    </w:p>
    <w:p>
      <w:pPr>
        <w:pStyle w:val="Zkladntextodsazen31"/>
        <w:ind w:left="0" w:right="0" w:firstLine="720"/>
        <w:rPr/>
      </w:pPr>
      <w:r>
        <w:rPr>
          <w:bCs/>
          <w:sz w:val="22"/>
          <w:szCs w:val="22"/>
        </w:rPr>
        <w:t>Vonkajšie steny šachty budú izolované zvislými asfaltovými pásmi, ktoré budú chránené nopovou izoláciou.</w:t>
      </w:r>
    </w:p>
    <w:p>
      <w:pPr>
        <w:pStyle w:val="Zkladntextodsazen31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šeobecne:</w:t>
      </w:r>
    </w:p>
    <w:p>
      <w:pPr>
        <w:pStyle w:val="Zkladntextodsazen31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 xml:space="preserve">Situácie prekládky metalického kábla a priebehu trasy MK a optického vedenia viď výkresy č. 1-4. Vybrané typické priečne rezy so znázornenými vedeniami Slovak Telekom viď výkres č. 5. </w:t>
      </w:r>
    </w:p>
    <w:p>
      <w:pPr>
        <w:pStyle w:val="Zkladntextodsazen31"/>
        <w:ind w:left="0" w:right="0" w:firstLine="708"/>
        <w:rPr/>
      </w:pPr>
      <w:r>
        <w:rPr>
          <w:bCs/>
          <w:sz w:val="22"/>
          <w:szCs w:val="22"/>
        </w:rPr>
        <w:t>Schému preložky MK viď výkres č. 6.</w:t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Novú šachtu pre optickú spojku rieši / je dodávkou stavebnej časti. V dokumentácii je pre úplnosť informácií priložený výkres č.7  - Montážna šachta pre optickú spojku.</w:t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odsazen31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Nový kábel 200XN0,4 a HDPE rúry budú uložené vo výkope v pieskovom lôžku v hĺbke cca 1000mm (extravilán) za dodržania odstupovej vzdialenosti ostatných sieti podľa STN 73 6005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6. </w:t>
        <w:tab/>
      </w:r>
      <w:r>
        <w:rPr>
          <w:b/>
          <w:bCs/>
          <w:iCs/>
          <w:sz w:val="22"/>
          <w:szCs w:val="22"/>
          <w:u w:val="single"/>
        </w:rPr>
        <w:t>Upozornenie (všeobecné predpisy) !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ind w:firstLine="70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ed začatím zemných prác je nutné investorom zabezpečiť presné vytýčenie existujúcich podzemných sietí a dodržať príslušné normy, vrátane STN 33 4050. Je nutné označenie prípadných miest križovania prekladaných káblov s inými inžinierskymi sieťami tak, aby nedošlo k porušeniu existujúcich sietí a ani k úrazu elektrickým prúdom. Výkopovým prácam a kladeniu trubiek, resp. káblov, treba venovať zvýšenú pozornosť a práce na problémových miestach vykonávať ručne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V prípade prekládky sa musí pred začiatkom prác  zabezpečiť spoľahlivé odpojenie napájania jednotlivých káblov a vedení zo všetkých možných smerov napájania. Miesta odpojenia napájania musia byť vhodne označené a zabezpečené proti náhodnému alebo úmyselnému zapnutiu napájania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é práce sa musia prevádzať so súhlasom dotknutých majiteľov sietí a s ich spoludozorovaním stavby. </w:t>
      </w:r>
    </w:p>
    <w:p>
      <w:pPr>
        <w:pStyle w:val="Normal"/>
        <w:tabs>
          <w:tab w:val="clear" w:pos="720"/>
          <w:tab w:val="left" w:pos="111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Káble budú uložené v čo najväčšom možnom úseku v jednom výkope (vrátane rozvodov ostatných inžinierskych sietí a slaboprúdu), pri rešpektovaní minimálnych dovolených vzdialeností jednotlivých vedení (súbeh a križovanie) podľa noriem STN 34 1050 a STN 73 600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ed zahájením stavebných prác je dodávateľ povinný overiť existujúce inžinierske siete v projektovej dokumentácii. Pri prácach s PTZ a pri zemných prácach je povinný dodržať ustanovenia a zákony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§ 68 zákona č. 351/2011 Z.z. o elektronických komunikáciach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§ 43 zákona č.251/2012Z.z. o energetik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/>
      </w:pPr>
      <w:r>
        <w:rPr>
          <w:sz w:val="22"/>
          <w:szCs w:val="22"/>
        </w:rPr>
        <w:t>vyhlášku SÚBP č.374/1990 Zb. o bezp. práce a techn. zar. pri stavebných prácach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STN 73 3050 Zemné práce, STN 73 6005 Priestorová úprava vedení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/>
      </w:pPr>
      <w:r>
        <w:rPr>
          <w:sz w:val="22"/>
          <w:szCs w:val="22"/>
        </w:rPr>
        <w:t>STN 34 1050 a STN 33 2000-5-52 - predpisy pre kladenie silových elektrických vedení, ostatné STN, vyhlášky, nariadenia a zákony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predpisy správcu, resp. majiteľa siete.</w:t>
      </w:r>
    </w:p>
    <w:p>
      <w:pPr>
        <w:pStyle w:val="Normal"/>
        <w:widowControl/>
        <w:suppressAutoHyphens w:val="false"/>
        <w:overflowPunct w:val="true"/>
        <w:autoSpaceDE w:val="tru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i montážnych prácach je dodávateľ povinný dodržať technické predpisy platné v rezorte telekomunikácií, hlavne telekomunikačný zákon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Potrebné je dodržiavať najmä tieto zásady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/>
      </w:pPr>
      <w:r>
        <w:rPr>
          <w:sz w:val="22"/>
          <w:szCs w:val="22"/>
        </w:rPr>
        <w:t>zemné práce bližšie jako 1 m od PTZ (v OP  slaboprúdu&lt; 0,5 m) vykonávať len ručne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dodržiavať opatrnosť v celom ochrannom pásme, tj. 2x2 m od úrovne zeme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/>
      </w:pPr>
      <w:r>
        <w:rPr>
          <w:sz w:val="22"/>
          <w:szCs w:val="22"/>
        </w:rPr>
        <w:t>odkrytý kábel chrániť proti preveseniu, poškodeniu a poškodeniu cudzou osobou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lôžko riadne upraviť, zhutniť a nepovoliť prechádzanie ťažkými vozidlami , pokiaľ sa nevykoná ochrana proti mechanickému poškodeniu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nad trasou nebudovať zariadenia znemožňujúce prístup k PTZ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/>
      </w:pPr>
      <w:r>
        <w:rPr>
          <w:sz w:val="22"/>
          <w:szCs w:val="22"/>
        </w:rPr>
        <w:t>bez súhlasu prevádzkovateľa PTZ nemeniť tvar a rez uloženia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investor zabezpečí preukázateľné oboznámenie pracovníkov, vykonávajúcich zemné práce, s vytýčenou trasou PTZ a s podmienkami práce v jeho blízkosti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/>
      </w:pPr>
      <w:r>
        <w:rPr>
          <w:sz w:val="22"/>
          <w:szCs w:val="22"/>
        </w:rPr>
        <w:t>počas prác a pred zahádzaním výkopu prizvať pracovníka servisnej organizácie ku kontrole uloženia PTZ, kde bude zápisom prevzaté PTZ spätne do údržby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false"/>
        <w:overflowPunct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ostatné podmienky a nariade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</w:t>
        <w:tab/>
      </w:r>
      <w:r>
        <w:rPr>
          <w:b/>
          <w:bCs/>
          <w:sz w:val="22"/>
          <w:szCs w:val="22"/>
          <w:u w:val="single"/>
        </w:rPr>
        <w:t>Bezpečnosť práce a technických zariadení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overflowPunct w:val="true"/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ktroinštalácia musí vyhovovať v súčasnosti platným predpisom a normám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overflowPunct w:val="true"/>
        <w:ind w:left="600" w:hanging="360"/>
        <w:jc w:val="both"/>
        <w:rPr/>
      </w:pPr>
      <w:r>
        <w:rPr>
          <w:sz w:val="22"/>
          <w:szCs w:val="22"/>
        </w:rPr>
        <w:t>Tesnosť el. prístrojov musí spĺňať požiadavky dané priestorom a prostredím, v ktorom sa nachádza pri rešpektovaní vonkajších vplyvov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overflowPunct w:val="true"/>
        <w:ind w:left="600" w:hanging="360"/>
        <w:jc w:val="both"/>
        <w:rPr/>
      </w:pPr>
      <w:r>
        <w:rPr>
          <w:sz w:val="22"/>
          <w:szCs w:val="22"/>
        </w:rPr>
        <w:t>Obsluhou elektrického zariadenia riešeného v projekte môžu byť poverení pracovníci s kvalifikáciou podľa § 20 (poučený pracovník) vyhlášky č. 508/2009 Zb.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overflowPunct w:val="true"/>
        <w:ind w:left="600" w:hanging="360"/>
        <w:jc w:val="both"/>
        <w:rPr/>
      </w:pPr>
      <w:r>
        <w:rPr>
          <w:sz w:val="22"/>
          <w:szCs w:val="22"/>
        </w:rPr>
        <w:t xml:space="preserve">Elektromontážne práce, údržbu a opravu el. zariadení môžu vykonávať len pracovníci odborne spôsobilí s kvalifikáciou samostatný elektrotechnik § 22 a vyššou podľa vyhlášky č. 508/2009 Zb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overflowPunct w:val="true"/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Pred začatím prác musia byť pracovníci preukázateľne oboznámení so zásadami bezpečnosti práce, ako aj s príslušnými bezpečnostnými predpismi. Musia byť použité bezchybné pomôcky a náradi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overflowPunct w:val="true"/>
        <w:ind w:left="600" w:hanging="360"/>
        <w:jc w:val="both"/>
        <w:rPr>
          <w:sz w:val="22"/>
          <w:szCs w:val="22"/>
        </w:rPr>
      </w:pPr>
      <w:r>
        <w:rPr>
          <w:sz w:val="22"/>
          <w:szCs w:val="22"/>
        </w:rPr>
        <w:t>Pred uvedením navrhovaného zariadenia do prevádzky, po jeho oživení a odskúšaní je prevádzkovateľ povinný v rozsahu a za podmienok určených predpismi urobiť prvú odbornú prehliadku a skúšku v zmysle vyhlášky č. 508/2009 Z.z. a STN 33 1500 a STN 33 2000-6. Správa z prvej odbornej prehliadky zariadenia, atest výrobkov a dokumentácia skutočného vyhotovenia tvorí dokladovú časť diela nevyhnutnú k odovzdaniu prevádzkovateľovi. Pracovníci vykonávajúci odborné prehliadky a skúšky musia mať k tejto činnosti potrebnú kvalifikáciu, t.j. elektrotechnik špecialista § 24 vyhláška č. 508/2009 Zb.</w:t>
      </w:r>
    </w:p>
    <w:p>
      <w:pPr>
        <w:pStyle w:val="Normal"/>
        <w:suppressAutoHyphens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600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  <w:u w:val="single"/>
        </w:rPr>
        <w:t>Vyhodnotenie neodstrániteľných nebezpečenstiev a neodstrániteľných ohrození, vyplývajúcich z navrhovaného riešenia v zmysle zákona NR SR č.124/2006 Z.z. v znení zákona č.309/2007 Z.z. - § 4 ods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Vymedzenie niektorých pojmov 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  <w:u w:val="single"/>
        </w:rPr>
        <w:t>prevencia</w:t>
      </w:r>
      <w:r>
        <w:rPr>
          <w:sz w:val="22"/>
          <w:szCs w:val="22"/>
        </w:rPr>
        <w:t xml:space="preserve"> je systém opatrení plánovaných a vykonávaných vo všetkých oblastiach činnosti zamestnávateľa, ktoré sú zamerané na vylúčenie alebo obmedzenie rizika a faktorov odmieňajúcich vznik pracovných úrazov, chorôb z povolania a iných poškodení zdravia z práce, a určenie postupu v prípade bezprostredného a vážneho ohrozenia života alebo zdravia zamestnanc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  <w:u w:val="single"/>
        </w:rPr>
        <w:t>nebezpečenstvo</w:t>
      </w:r>
      <w:r>
        <w:rPr>
          <w:sz w:val="22"/>
          <w:szCs w:val="22"/>
        </w:rPr>
        <w:t xml:space="preserve"> je stav alebo vlastnosť faktora pracovného procesu a pracovného prostredia, ktoré môžu poškodiť zdravie zamestnanca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  <w:u w:val="single"/>
        </w:rPr>
        <w:t>ohrozenie</w:t>
      </w:r>
      <w:r>
        <w:rPr>
          <w:sz w:val="22"/>
          <w:szCs w:val="22"/>
        </w:rPr>
        <w:t xml:space="preserve"> je situácia, v ktorej nemožno vylúčiť , že zdravie zamestnanca bude poškodené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  <w:u w:val="single"/>
        </w:rPr>
        <w:t>riziko</w:t>
      </w:r>
      <w:r>
        <w:rPr>
          <w:sz w:val="22"/>
          <w:szCs w:val="22"/>
        </w:rPr>
        <w:t xml:space="preserve"> je pravdepodobnosť vzniku poškodenia zdravia zamestnanca pri práci a stupeň možných následkov na zdraví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  <w:u w:val="single"/>
        </w:rPr>
        <w:t>neodstrániteľné nebezpečenstvo</w:t>
      </w:r>
      <w:r>
        <w:rPr>
          <w:sz w:val="22"/>
          <w:szCs w:val="22"/>
        </w:rPr>
        <w:t xml:space="preserve"> je také nebezpečenstvo, ktoré podľa súčasných vedeckých a technických poznatkov nemožno vylúčiť ani obmedziť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  <w:u w:val="single"/>
        </w:rPr>
        <w:t>neodstrániteľné ohrozenie</w:t>
      </w:r>
      <w:r>
        <w:rPr>
          <w:sz w:val="22"/>
          <w:szCs w:val="22"/>
        </w:rPr>
        <w:t xml:space="preserve"> je také ohrozenie, ktoré podľa súčasných vedeckých a technických poznatkov nemožno vylúčiť ani obmedziť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  <w:u w:val="single"/>
        </w:rPr>
        <w:t>nebezpečná udalosť</w:t>
      </w:r>
      <w:r>
        <w:rPr>
          <w:sz w:val="22"/>
          <w:szCs w:val="22"/>
        </w:rPr>
        <w:t xml:space="preserve"> je udalosť, pri ktorej bola ohrozená bezpečnosť alebo zdravie zamestnanca, ale nedošlo k poškodeniu jeho zdravia     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  <w:u w:val="single"/>
        </w:rPr>
        <w:t>bezpečnosť</w:t>
      </w:r>
      <w:r>
        <w:rPr>
          <w:sz w:val="22"/>
          <w:szCs w:val="22"/>
        </w:rPr>
        <w:t xml:space="preserve"> technického zariadenia je stav technického zariadenia a spôsob jeho používania, pri ktorom nie je ohrozená bezpečnosť a zdravie zamestnanca; bezpečnosť technického zariadenia je neoddeliteľnou súčasťou bezpečnosti a ochrany zdravia pri práci.6)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 správnej montáži EZ, pri uplatnení platných predpisov a STN v oblasti ochrany zdravia pri práci na elektrických zariadeniach nevzniknú neodstrániteľné nebezpečenstvá a ohrozenia v zmysle hore uvedeného zákona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Vyhodnotenie neodstrániteľného nebezpečenstva a ohrozenia :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0"/>
        <w:gridCol w:w="2058"/>
        <w:gridCol w:w="20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kt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ného proces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rostredi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dstrániteľné nebezpečenstv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/vlastnosť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škodzujúca zdravi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dstrániteľné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rozen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vrh ochranný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atren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energi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é napätie a prúdy nebezpečn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 zdravie a život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ický skrat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nik požiar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 so živou časťou v normálnej prevádzk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 s neživou časťou pri poruch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chranné opatrenia :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</w:rPr>
        <w:t>Poučenie osoby o zásadách bezpečnosti práce a ochrane zdravia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oužívanie pracovných pomôcok a ochranných pomôcok podľa predpisov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ákaz vstupu nepovolaným osobám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práce pri montážach, údržbe, opravách a obsluhe povoliť len pracovníkom s predpísanou kvalifikáciou.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</w:rPr>
        <w:t>Práce s otvoreným ohňom vykonať len s povolením na prácu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Ochrana pred ÚEP v normálnej prevádzke – ochrana pred dotykom živých častí podľa STN 33 2000-4-41 : izolovaním živých častí, zábranami, alebo krytím, prepážkami, umiestnením mimo dosahu.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Ochrana pred ÚEP pri poruche – ochrana pred dotykom neživých častí podľa STN            33 2000-4-41 : samočinným odpojením napájania, používaním zariadení triedy II, nevodivým okolím.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videlné revízie a prehliadky EZ vykonávané pracovníkmi s predpísanou kvalifikáciou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PD je spracovaná v súlade s predpismi a STN platnými v čase jej spracovávania. Sú to hlavne : 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/>
      </w:pPr>
      <w:r>
        <w:rPr>
          <w:bCs/>
          <w:sz w:val="22"/>
          <w:szCs w:val="22"/>
        </w:rPr>
        <w:t>STN EN 60529 (33 0330)</w:t>
        <w:tab/>
      </w:r>
      <w:r>
        <w:rPr>
          <w:sz w:val="22"/>
          <w:szCs w:val="22"/>
        </w:rPr>
        <w:t>–</w:t>
        <w:tab/>
        <w:t>Stupeň ochrany krytom ( krytie – IP kód )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N 33 2000-4-41:2007</w:t>
        <w:tab/>
      </w:r>
      <w:r>
        <w:rPr>
          <w:sz w:val="22"/>
          <w:szCs w:val="22"/>
        </w:rPr>
        <w:t>–</w:t>
        <w:tab/>
        <w:t>Elektrické inštalácie budov časť 4: Zaistenie bezpečnosti, Kapitola 41: Ochrana pred úrazom elektrickým prúdom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/>
      </w:pPr>
      <w:r>
        <w:rPr>
          <w:bCs/>
          <w:sz w:val="22"/>
          <w:szCs w:val="22"/>
        </w:rPr>
        <w:t>STN 33 2000-6:2007</w:t>
        <w:tab/>
      </w:r>
      <w:r>
        <w:rPr>
          <w:sz w:val="22"/>
          <w:szCs w:val="22"/>
        </w:rPr>
        <w:t>–</w:t>
        <w:tab/>
        <w:t>Elektrické zariadenia, časť 6: Revízia,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  <w:t>STN 33 1500/Z1/O1:2008</w:t>
        <w:tab/>
        <w:t>–</w:t>
        <w:tab/>
        <w:t>Elektrotechnické predpisy. Revízie elektrických zariadení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/>
      </w:pPr>
      <w:r>
        <w:rPr>
          <w:sz w:val="22"/>
          <w:szCs w:val="22"/>
        </w:rPr>
        <w:t xml:space="preserve">STN 73 6005 </w:t>
        <w:tab/>
        <w:t>–</w:t>
        <w:tab/>
        <w:t>Priestorová úprava vedení technického vybavenia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  <w:t>STN 34 1050</w:t>
        <w:tab/>
        <w:t>–</w:t>
        <w:tab/>
        <w:t>Elektrotechnické predpisy STN. Predpisy pre kladenie silnoprúdových elektrických vedení </w:t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3402" w:leader="none"/>
        </w:tabs>
        <w:ind w:left="3402" w:hanging="34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yhláška č. 508/2009 Zb.z</w:t>
        <w:tab/>
        <w:t xml:space="preserve">– </w:t>
        <w:tab/>
        <w:t>na zaistenie bezpečnosti a ochrany zdravia pri práci a bezpečnosti technických zariad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</w:r>
      <w:r>
        <w:rPr>
          <w:b/>
          <w:bCs/>
          <w:sz w:val="22"/>
          <w:szCs w:val="22"/>
          <w:u w:val="single"/>
        </w:rPr>
        <w:t>Záve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jekt bol spracovaný na základe t.č. platných predpisov a noriem STN. Tieto musia byť dodržané aj pri realizácii projektu. Všetky elektroinštalačné práce sa musia vykonať podľa platných STN a elektrotechnických predpisov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 Trenčíne, 06/2018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Vypracoval : </w:t>
        <w:tab/>
        <w:t>Ing. Arpáš Gabriel</w:t>
        <w:tab/>
        <w:t>certifikát číslo: 089/4/2015-EZ-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POZNÁMKA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umentácia je vyhotovená v rozsahu potrebnom pre získanie stavebného povolen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  <w:szCs w:val="22"/>
        </w:rPr>
        <w:t>Povinnosťou dodávateľskej firmy je zoznámiť sa so všetkými časťami projektovej dokumentácie, tzn. technickou správou, výkresmi, atď. Ďalej je povinnosťou dodávateľskej firmy overiť si a skontrolovať všetky nadväznosti a požiadavky na ostatné profesie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rPr/>
      </w:pPr>
      <w:r>
        <w:rPr>
          <w:sz w:val="22"/>
          <w:szCs w:val="22"/>
        </w:rPr>
        <w:t xml:space="preserve">Predpokladá sa, že dodávateľská firma je odborne spôsobilá, s plnou zodpovednosťou za vyhotovenie kompletného funkčného diela vrátane stanovenia úplného rozsahu prác prostredníctvom preskúmania a prediskutovania kompletnej dokumentácie s príslušnými stranami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overflowPunct w:val="true"/>
        <w:autoSpaceDE w:val="true"/>
        <w:ind w:left="720" w:hanging="360"/>
        <w:jc w:val="both"/>
        <w:rPr/>
      </w:pPr>
      <w:r>
        <w:rPr>
          <w:sz w:val="22"/>
          <w:szCs w:val="22"/>
        </w:rPr>
        <w:t>Na základe vyššie uvedeného je povinnosťou dodávateľskej firmy upozorniť na prípadné nedostatky, zjavné chyby a v prípade nejasností vzniesť otázky k dokumentácii. Táto povinnosť sa predpokladá pred začatím prác v termíne stanovenom zástupcom investora. V priebehu prác je potom povinnosťou dodávateľskej firmy včas upozorniť na nedostatky a chyby a to takým spôsobom, aby nedošlo k zvýšeniu ceny diela vplyvom oneskorenej pripomienky. Ak sa tak nestane, predpokladá sa vždy, že dodávka zahrňuje všetky súčasti k zaisteniu kompletnosti a funkčnosti diel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ri realizácii je dodávateľ povinný koordinovať postup prác so stavbou a ostatnými profesiami, postupovať v súlade s príslušnými predpismi a návodmi pre montáž jednotlivých zariadení, dodržiavať všetky platné zákony, normy, vyhlášky a nariadeni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Protokol o určení vonkajších vplyvov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č. AG-18-042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Vypracoval</w:t>
      </w:r>
      <w:r>
        <w:rPr>
          <w:sz w:val="24"/>
          <w:szCs w:val="24"/>
        </w:rPr>
        <w:tab/>
        <w:tab/>
        <w:tab/>
        <w:tab/>
        <w:t>:  Ing. Arpáš Gabriel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Zloženie komisie:</w:t>
      </w:r>
      <w:r>
        <w:rPr>
          <w:b/>
          <w:bCs/>
          <w:sz w:val="24"/>
          <w:szCs w:val="24"/>
        </w:rPr>
        <w:t xml:space="preserve">    predseda</w:t>
      </w:r>
      <w:r>
        <w:rPr>
          <w:sz w:val="24"/>
          <w:szCs w:val="24"/>
        </w:rPr>
        <w:tab/>
        <w:t>: Ing. Čahoj Peter – zodpovedný projektant elektro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g. Arpáš gabriel – projektant elekt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Názov objektu (stavby)</w:t>
      </w:r>
      <w:r>
        <w:rPr>
          <w:sz w:val="24"/>
          <w:szCs w:val="24"/>
        </w:rPr>
        <w:tab/>
        <w:t>:  Cyklochodník Nemšová- úsek Ľuborča - Kľúčové</w:t>
      </w:r>
    </w:p>
    <w:p>
      <w:pPr>
        <w:pStyle w:val="Normal"/>
        <w:ind w:left="3600" w:hanging="36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3600" w:hanging="360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iesto stavby</w:t>
      </w:r>
      <w:r>
        <w:rPr>
          <w:bCs/>
          <w:sz w:val="24"/>
          <w:szCs w:val="24"/>
        </w:rPr>
        <w:tab/>
        <w:t>:  úsek komunikácie cesta II/507 medzi Ľuborčou a Kľúčovým</w:t>
      </w:r>
    </w:p>
    <w:p>
      <w:pPr>
        <w:pStyle w:val="Normal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nvestor:</w:t>
      </w:r>
      <w:r>
        <w:rPr>
          <w:sz w:val="24"/>
          <w:szCs w:val="24"/>
        </w:rPr>
        <w:tab/>
        <w:tab/>
        <w:tab/>
        <w:tab/>
        <w:t>:  Mesto Nemšová, J.Palu 2/3, 914 41 Nemšová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odklady použité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na vypracovanie protokolu</w:t>
      </w:r>
      <w:r>
        <w:rPr>
          <w:sz w:val="24"/>
          <w:szCs w:val="24"/>
        </w:rPr>
        <w:tab/>
        <w:tab/>
        <w:t>: 1) Situácia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2) Normy :</w:t>
        <w:tab/>
        <w:tab/>
      </w:r>
    </w:p>
    <w:p>
      <w:pPr>
        <w:pStyle w:val="Normal"/>
        <w:ind w:left="35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N 33 2000-5-51: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Prílohy:</w:t>
      </w:r>
      <w:r>
        <w:rPr>
          <w:sz w:val="24"/>
          <w:szCs w:val="24"/>
        </w:rPr>
        <w:tab/>
        <w:tab/>
        <w:tab/>
        <w:tab/>
        <w:t>:  nie 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pis objektu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rieši prekládku metalického kábla spol. Slovak Telekom a.s. a výstavbu šachty pre optickú spojku spol. Slovak Telekom. Káble sa nachádzajú vo výkope vo vonkajšom prostredí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zhodnutie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Komisia stanovuje určenie vonkajších vplyvov pre celú stavbu podľa STN 33 2000 5-51  nasledovn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rostredia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kt (priestor)</w:t>
        <w:tab/>
        <w:tab/>
        <w:tab/>
        <w:t>Klasifikácia vonkajších vplyvov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6" w:hanging="1410"/>
        <w:rPr>
          <w:sz w:val="24"/>
          <w:szCs w:val="24"/>
        </w:rPr>
      </w:pPr>
      <w:r>
        <w:rPr>
          <w:sz w:val="24"/>
          <w:szCs w:val="24"/>
        </w:rPr>
        <w:t xml:space="preserve">Vonkajší je priestor </w:t>
        <w:tab/>
        <w:tab/>
        <w:tab/>
        <w:t>(AA8, AB8, AC1, AD4, AE1, AF2, AG1,  AH1,</w:t>
      </w:r>
    </w:p>
    <w:p>
      <w:pPr>
        <w:pStyle w:val="Normal"/>
        <w:ind w:left="2842" w:firstLine="69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K1, AL1, AM1, AN3, AP1, AQ3, AR1, AS1, AT1, A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Využitie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jc w:val="both"/>
        <w:rPr/>
      </w:pPr>
      <w:r>
        <w:rPr>
          <w:b/>
          <w:bCs/>
          <w:sz w:val="24"/>
          <w:szCs w:val="24"/>
        </w:rPr>
        <w:t>Objekt (priestor)</w:t>
        <w:tab/>
        <w:tab/>
        <w:tab/>
        <w:t>Využit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:</w:t>
        <w:tab/>
        <w:tab/>
        <w:tab/>
        <w:tab/>
        <w:tab/>
        <w:t xml:space="preserve">uplatnenie budovy: v priestoroch normálnych </w:t>
      </w:r>
    </w:p>
    <w:p>
      <w:pPr>
        <w:pStyle w:val="Normal"/>
        <w:ind w:left="2892" w:firstLine="708"/>
        <w:rPr>
          <w:sz w:val="24"/>
          <w:szCs w:val="24"/>
        </w:rPr>
      </w:pPr>
      <w:r>
        <w:rPr>
          <w:sz w:val="24"/>
          <w:szCs w:val="24"/>
        </w:rPr>
        <w:t>BA1, BC1, BD1, BE1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) Konštrukcia budov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kt (priestor)</w:t>
        <w:tab/>
        <w:tab/>
        <w:tab/>
        <w:t>Konštrukcia budov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kt:</w:t>
        <w:tab/>
        <w:tab/>
        <w:tab/>
        <w:tab/>
        <w:tab/>
        <w:t>CA1, CB1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2123" w:hanging="2123"/>
        <w:jc w:val="both"/>
        <w:rPr/>
      </w:pPr>
      <w:r>
        <w:rPr>
          <w:b/>
          <w:bCs/>
          <w:sz w:val="24"/>
          <w:szCs w:val="24"/>
          <w:u w:val="single"/>
        </w:rPr>
        <w:t>Zdôvodnenie:</w:t>
      </w:r>
      <w:r>
        <w:rPr>
          <w:sz w:val="24"/>
          <w:szCs w:val="24"/>
        </w:rPr>
        <w:tab/>
        <w:t>Komisia rozhodla na základe zohľadnenia pripomienok všetkých jej členov. Vychádzala pritom z príslušných noriem STN a dostupných podkladov.</w:t>
      </w:r>
    </w:p>
    <w:p>
      <w:pPr>
        <w:pStyle w:val="Normal"/>
        <w:keepNext w:val="true"/>
        <w:ind w:left="2123" w:hanging="2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2123" w:hanging="2123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Záver rozhodnutia:</w:t>
      </w:r>
    </w:p>
    <w:p>
      <w:pPr>
        <w:pStyle w:val="Normal"/>
        <w:keepNext w:val="true"/>
        <w:ind w:left="2123" w:hanging="2123"/>
        <w:jc w:val="both"/>
        <w:rPr>
          <w:sz w:val="24"/>
          <w:szCs w:val="24"/>
        </w:rPr>
      </w:pPr>
      <w:r>
        <w:rPr>
          <w:sz w:val="24"/>
          <w:szCs w:val="24"/>
        </w:rPr>
        <w:t>Vonkajšie vplyvy sú stanovené podľa STN 33 2000-5-51:2010 v zmysle prílohy ZA NZA 6.</w:t>
      </w:r>
    </w:p>
    <w:p>
      <w:pPr>
        <w:pStyle w:val="Normal"/>
        <w:keepNext w:val="true"/>
        <w:ind w:left="2123" w:hanging="2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2123" w:hanging="21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estory sú zatriedené do skupín: </w:t>
      </w:r>
    </w:p>
    <w:p>
      <w:pPr>
        <w:pStyle w:val="Normal"/>
        <w:keepNext w:val="true"/>
        <w:ind w:left="1701" w:hanging="1417"/>
        <w:jc w:val="both"/>
        <w:rPr/>
      </w:pPr>
      <w:r>
        <w:rPr>
          <w:sz w:val="24"/>
          <w:szCs w:val="24"/>
        </w:rPr>
        <w:t>Skupina I.</w:t>
        <w:tab/>
        <w:t xml:space="preserve">Vnútorné priestory úplne klimatizované : </w:t>
        <w:tab/>
        <w:tab/>
        <w:t>žiadne</w:t>
      </w:r>
    </w:p>
    <w:p>
      <w:pPr>
        <w:pStyle w:val="Normal"/>
        <w:keepNext w:val="true"/>
        <w:ind w:left="1701" w:hanging="1417"/>
        <w:jc w:val="both"/>
        <w:rPr>
          <w:sz w:val="24"/>
          <w:szCs w:val="24"/>
        </w:rPr>
      </w:pPr>
      <w:r>
        <w:rPr>
          <w:sz w:val="24"/>
          <w:szCs w:val="24"/>
        </w:rPr>
        <w:t>Skupina II.</w:t>
        <w:tab/>
        <w:t>Vnútorné priestory s trvalou reguláciou teploty :</w:t>
        <w:tab/>
        <w:t xml:space="preserve">žiadne </w:t>
      </w:r>
    </w:p>
    <w:p>
      <w:pPr>
        <w:pStyle w:val="Normal"/>
        <w:keepNext w:val="true"/>
        <w:ind w:left="1701" w:hanging="1417"/>
        <w:jc w:val="both"/>
        <w:rPr>
          <w:sz w:val="24"/>
          <w:szCs w:val="24"/>
        </w:rPr>
      </w:pPr>
      <w:r>
        <w:rPr>
          <w:sz w:val="24"/>
          <w:szCs w:val="24"/>
        </w:rPr>
        <w:t>Skupina III.</w:t>
        <w:tab/>
        <w:t xml:space="preserve">Vnútorné priestory s regulovanou teplotou : </w:t>
        <w:tab/>
        <w:t>žiadne</w:t>
      </w:r>
    </w:p>
    <w:p>
      <w:pPr>
        <w:pStyle w:val="Normal"/>
        <w:keepNext w:val="true"/>
        <w:ind w:left="1701" w:hanging="1417"/>
        <w:jc w:val="both"/>
        <w:rPr>
          <w:sz w:val="24"/>
          <w:szCs w:val="24"/>
        </w:rPr>
      </w:pPr>
      <w:r>
        <w:rPr>
          <w:sz w:val="24"/>
          <w:szCs w:val="24"/>
        </w:rPr>
        <w:t>Skupina IV.</w:t>
        <w:tab/>
        <w:t>Vnútorné priestory bez regulácie teploty :</w:t>
        <w:tab/>
        <w:tab/>
        <w:t>žiadne</w:t>
      </w:r>
    </w:p>
    <w:p>
      <w:pPr>
        <w:pStyle w:val="Normal"/>
        <w:keepNext w:val="true"/>
        <w:ind w:left="1701" w:hanging="1417"/>
        <w:jc w:val="both"/>
        <w:rPr/>
      </w:pPr>
      <w:r>
        <w:rPr>
          <w:sz w:val="24"/>
          <w:szCs w:val="24"/>
        </w:rPr>
        <w:t>Skupina V.</w:t>
        <w:tab/>
        <w:t xml:space="preserve">Priestory pod prístreškom : </w:t>
        <w:tab/>
        <w:tab/>
        <w:tab/>
        <w:t>žiadne</w:t>
      </w:r>
    </w:p>
    <w:p>
      <w:pPr>
        <w:pStyle w:val="Normal"/>
        <w:keepNext w:val="true"/>
        <w:ind w:left="1701" w:hanging="1417"/>
        <w:jc w:val="both"/>
        <w:rPr>
          <w:sz w:val="24"/>
          <w:szCs w:val="24"/>
        </w:rPr>
      </w:pPr>
      <w:r>
        <w:rPr>
          <w:sz w:val="24"/>
          <w:szCs w:val="24"/>
        </w:rPr>
        <w:t>Skupina VI.</w:t>
        <w:tab/>
        <w:t>Vonkajšie priestory:</w:t>
        <w:tab/>
        <w:tab/>
        <w:tab/>
        <w:tab/>
        <w:t xml:space="preserve">všetky vonkajšie priestory </w:t>
      </w:r>
    </w:p>
    <w:p>
      <w:pPr>
        <w:pStyle w:val="Normal"/>
        <w:keepNext w:val="true"/>
        <w:ind w:left="1701" w:hanging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Krytie prístrojov vo vonkajšom prostredí IP44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2123" w:hanging="2123"/>
        <w:jc w:val="both"/>
        <w:rPr>
          <w:sz w:val="24"/>
          <w:szCs w:val="24"/>
        </w:rPr>
      </w:pPr>
      <w:r>
        <w:rPr>
          <w:sz w:val="24"/>
          <w:szCs w:val="24"/>
        </w:rPr>
        <w:t>Dátum spísania protokolu</w:t>
        <w:tab/>
        <w:tab/>
        <w:tab/>
        <w:tab/>
        <w:tab/>
        <w:t xml:space="preserve">    Predseda komisie</w:t>
      </w:r>
    </w:p>
    <w:p>
      <w:pPr>
        <w:pStyle w:val="Normal"/>
        <w:keepNext w:val="true"/>
        <w:shd w:fill="FFFFFF" w:val="clear"/>
        <w:rPr>
          <w:sz w:val="22"/>
          <w:szCs w:val="22"/>
        </w:rPr>
      </w:pPr>
      <w:r>
        <w:rPr>
          <w:sz w:val="24"/>
          <w:szCs w:val="24"/>
        </w:rPr>
        <w:t>06.2018</w:t>
        <w:tab/>
      </w:r>
      <w:r>
        <w:rPr>
          <w:sz w:val="22"/>
          <w:szCs w:val="22"/>
        </w:rPr>
        <w:t xml:space="preserve"> </w:t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Ing. Arpáš Gabrie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732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6" w:gutter="0" w:header="426" w:top="899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8" w:space="1" w:color="000000"/>
      </w:pBdr>
      <w:tabs>
        <w:tab w:val="center" w:pos="-1701" w:leader="none"/>
        <w:tab w:val="right" w:pos="993" w:leader="none"/>
        <w:tab w:val="left" w:pos="1134" w:leader="none"/>
        <w:tab w:val="center" w:pos="4536" w:leader="none"/>
        <w:tab w:val="center" w:pos="6804" w:leader="none"/>
        <w:tab w:val="right" w:pos="9072" w:leader="none"/>
        <w:tab w:val="right" w:pos="9498" w:leader="none"/>
      </w:tabs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954"/>
      <w:gridCol w:w="1559"/>
    </w:tblGrid>
    <w:tr>
      <w:trPr>
        <w:trHeight w:val="320" w:hRule="exact"/>
        <w:cantSplit w:val="true"/>
      </w:trPr>
      <w:tc>
        <w:tcPr>
          <w:tcW w:w="2410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ind w:left="720" w:hanging="72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954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jc w:val="center"/>
            <w:rPr/>
          </w:pPr>
          <w:r>
            <w:rPr>
              <w:rFonts w:cs="Arial" w:ascii="Arial" w:hAnsi="Arial"/>
              <w:color w:val="000000"/>
              <w:kern w:val="0"/>
              <w:lang w:eastAsia="sk-SK"/>
            </w:rPr>
            <w:t>SO 202 Prekládka slaboprúdu</w:t>
          </w:r>
        </w:p>
      </w:tc>
      <w:tc>
        <w:tcPr>
          <w:tcW w:w="1559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jc w:val="right"/>
            <w:rPr/>
          </w:pPr>
          <w:r>
            <w:rPr/>
            <w:t>06/2018</w:t>
          </w:r>
        </w:p>
      </w:tc>
    </w:tr>
    <w:tr>
      <w:trPr>
        <w:trHeight w:val="320" w:hRule="exact"/>
        <w:cantSplit w:val="true"/>
      </w:trPr>
      <w:tc>
        <w:tcPr>
          <w:tcW w:w="2410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/>
          </w:pPr>
          <w:r>
            <w:rPr/>
            <w:t>Technická správa</w:t>
          </w:r>
        </w:p>
      </w:tc>
      <w:tc>
        <w:tcPr>
          <w:tcW w:w="5954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jc w:val="center"/>
            <w:rPr/>
          </w:pPr>
          <w:r>
            <w:rPr/>
          </w:r>
        </w:p>
      </w:tc>
      <w:tc>
        <w:tcPr>
          <w:tcW w:w="1559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true"/>
      <w:rPr>
        <w:rFonts w:ascii="Arial" w:hAnsi="Arial" w:cs="Arial"/>
        <w:color w:val="000000"/>
        <w:kern w:val="0"/>
        <w:lang w:eastAsia="sk-SK"/>
      </w:rPr>
    </w:pPr>
    <w:r>
      <w:rPr>
        <w:rFonts w:cs="Arial" w:ascii="Arial" w:hAnsi="Arial"/>
        <w:color w:val="000000"/>
        <w:kern w:val="0"/>
        <w:lang w:eastAsia="sk-SK"/>
      </w:rPr>
      <w:t>STAVBA: Cyklochodníky mesta Nemšová-úsek Ľuborča – Kľúčové</w:t>
    </w:r>
  </w:p>
  <w:p>
    <w:pPr>
      <w:pStyle w:val="Normal"/>
      <w:widowControl/>
      <w:suppressAutoHyphens w:val="false"/>
      <w:overflowPunct w:val="true"/>
      <w:rPr>
        <w:rFonts w:ascii="Arial" w:hAnsi="Arial" w:cs="Arial"/>
        <w:color w:val="000000"/>
        <w:kern w:val="0"/>
        <w:lang w:eastAsia="sk-SK"/>
      </w:rPr>
    </w:pPr>
    <w:r>
      <w:rPr>
        <w:rFonts w:cs="Arial" w:ascii="Arial" w:hAnsi="Arial"/>
        <w:color w:val="000000"/>
        <w:kern w:val="0"/>
        <w:lang w:eastAsia="sk-SK"/>
      </w:rPr>
      <w:t>OBJEKT:</w:t>
    </w:r>
    <w:r>
      <w:rPr/>
      <w:t xml:space="preserve"> </w:t>
    </w:r>
    <w:r>
      <w:rPr>
        <w:rFonts w:cs="Arial" w:ascii="Arial" w:hAnsi="Arial"/>
        <w:color w:val="000000"/>
        <w:kern w:val="0"/>
        <w:lang w:eastAsia="sk-SK"/>
      </w:rPr>
      <w:t xml:space="preserve">SO 200 - CYKLOCHODNÍK        </w:t>
    </w:r>
  </w:p>
  <w:p>
    <w:pPr>
      <w:pStyle w:val="Normal"/>
      <w:widowControl/>
      <w:suppressAutoHyphens w:val="false"/>
      <w:overflowPunct w:val="true"/>
      <w:rPr>
        <w:rFonts w:ascii="Arial" w:hAnsi="Arial" w:cs="Arial"/>
        <w:color w:val="000000"/>
        <w:kern w:val="0"/>
        <w:lang w:eastAsia="sk-SK"/>
      </w:rPr>
    </w:pPr>
    <w:r>
      <w:rPr>
        <w:rFonts w:cs="Arial" w:ascii="Arial" w:hAnsi="Arial"/>
        <w:color w:val="000000"/>
        <w:kern w:val="0"/>
        <w:lang w:eastAsia="sk-SK"/>
      </w:rPr>
      <w:tab/>
      <w:t xml:space="preserve">   ČASŤ VONKAJŠIE SLABOPRÚDOVÉ ROZVODY-PREKLÁDKA VEDENIA</w:t>
    </w:r>
  </w:p>
  <w:p>
    <w:pPr>
      <w:pStyle w:val="Normal"/>
      <w:widowControl/>
      <w:suppressAutoHyphens w:val="false"/>
      <w:overflowPunct w:val="true"/>
      <w:rPr>
        <w:rFonts w:ascii="Arial" w:hAnsi="Arial" w:cs="Arial"/>
        <w:color w:val="000000"/>
        <w:kern w:val="0"/>
        <w:lang w:eastAsia="sk-SK"/>
      </w:rPr>
    </w:pPr>
    <w:r>
      <w:rPr>
        <w:rFonts w:cs="Arial" w:ascii="Arial" w:hAnsi="Arial"/>
        <w:color w:val="000000"/>
        <w:kern w:val="0"/>
        <w:lang w:eastAsia="sk-SK"/>
      </w:rPr>
      <w:t>CASŤ: 2.1 Vonkajšie slaboprúdové rozvody - prekládka vedenia</w:t>
    </w:r>
  </w:p>
  <w:p>
    <w:pPr>
      <w:pStyle w:val="Header"/>
      <w:pBdr>
        <w:top w:val="single" w:sz="18" w:space="1" w:color="000000"/>
      </w:pBdr>
      <w:tabs>
        <w:tab w:val="right" w:pos="-1701" w:leader="none"/>
        <w:tab w:val="right" w:pos="-1560" w:leader="none"/>
        <w:tab w:val="left" w:pos="709" w:leader="none"/>
        <w:tab w:val="center" w:pos="4536" w:leader="none"/>
        <w:tab w:val="right" w:pos="9072" w:leader="none"/>
        <w:tab w:val="right" w:pos="9498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  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9"/>
        </w:tabs>
        <w:ind w:left="1639" w:hanging="93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ind w:left="2835" w:right="0" w:hanging="0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Aria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lang w:val="sk-SK"/>
    </w:rPr>
  </w:style>
  <w:style w:type="character" w:styleId="WW8Num18z0">
    <w:name w:val="WW8Num18z0"/>
    <w:qFormat/>
    <w:rPr>
      <w:rFonts w:ascii="Wingdings" w:hAnsi="Wingdings" w:cs="Wingdings"/>
      <w:lang w:val="cs-CZ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eorgia" w:hAnsi="Georgia" w:eastAsia="Georgia" w:cs="Georgi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Standardnpsmoodstavce4">
    <w:name w:val="Standardní písmo odstavce4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14z1">
    <w:name w:val="WW8Num14z1"/>
    <w:qFormat/>
    <w:rPr>
      <w:rFonts w:ascii="Georgia" w:hAnsi="Georgia" w:eastAsia="Georgia" w:cs="Georg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taChar">
    <w:name w:val="Päta Char"/>
    <w:qFormat/>
    <w:rPr>
      <w:kern w:val="2"/>
      <w:lang w:val="sk-SK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Formtext1">
    <w:name w:val="formtext1"/>
    <w:qFormat/>
    <w:rPr>
      <w:rFonts w:ascii="Verdana" w:hAnsi="Verdana" w:cs="Verdana"/>
      <w:sz w:val="20"/>
      <w:szCs w:val="20"/>
    </w:rPr>
  </w:style>
  <w:style w:type="character" w:styleId="Formtext">
    <w:name w:val="formtext"/>
    <w:basedOn w:val="Predvolenpsmoodseku"/>
    <w:qFormat/>
    <w:rPr/>
  </w:style>
  <w:style w:type="character" w:styleId="Nadpis1Char">
    <w:name w:val="Nadpis 1 Char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jc w:val="center"/>
      <w:textAlignment w:val="baseline"/>
    </w:pPr>
    <w:rPr>
      <w:b/>
      <w:kern w:val="2"/>
      <w:sz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color w:val="000000"/>
      <w:kern w:val="2"/>
      <w:sz w:val="24"/>
      <w:szCs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2">
    <w:name w:val="Základní text odsazený 32"/>
    <w:basedOn w:val="Normal"/>
    <w:qFormat/>
    <w:pPr>
      <w:widowControl/>
      <w:overflowPunct w:val="true"/>
      <w:autoSpaceDE w:val="true"/>
      <w:ind w:left="705" w:right="0" w:hanging="0"/>
      <w:jc w:val="both"/>
    </w:pPr>
    <w:rPr>
      <w:kern w:val="2"/>
      <w:sz w:val="24"/>
      <w:szCs w:val="24"/>
    </w:rPr>
  </w:style>
  <w:style w:type="paragraph" w:styleId="Import1">
    <w:name w:val="Import 1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6"/>
      <w:ind w:left="576" w:right="0" w:hanging="0"/>
    </w:pPr>
    <w:rPr>
      <w:rFonts w:ascii="Courier New" w:hAnsi="Courier New" w:cs="Courier New"/>
      <w:kern w:val="2"/>
      <w:sz w:val="24"/>
      <w:szCs w:val="24"/>
    </w:rPr>
  </w:style>
  <w:style w:type="paragraph" w:styleId="Zkladntextodsazen31">
    <w:name w:val="Základní text odsazený 31"/>
    <w:basedOn w:val="Normal"/>
    <w:qFormat/>
    <w:pPr>
      <w:widowControl/>
      <w:suppressAutoHyphens w:val="true"/>
      <w:overflowPunct w:val="true"/>
      <w:autoSpaceDE w:val="true"/>
      <w:ind w:left="705" w:right="0" w:hanging="0"/>
      <w:jc w:val="both"/>
    </w:pPr>
    <w:rPr>
      <w:kern w:val="2"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Odstavec">
    <w:name w:val="Odstavec"/>
    <w:basedOn w:val="Normal"/>
    <w:qFormat/>
    <w:pPr>
      <w:widowControl/>
      <w:tabs>
        <w:tab w:val="clear" w:pos="720"/>
        <w:tab w:val="left" w:pos="851" w:leader="none"/>
      </w:tabs>
      <w:overflowPunct w:val="true"/>
      <w:autoSpaceDE w:val="true"/>
      <w:spacing w:before="240" w:after="0"/>
      <w:jc w:val="both"/>
    </w:pPr>
    <w:rPr>
      <w:rFonts w:ascii="Arial" w:hAnsi="Arial" w:cs="Arial"/>
      <w:kern w:val="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/>
      <w:numPr>
        <w:ilvl w:val="0"/>
        <w:numId w:val="0"/>
      </w:numPr>
      <w:tabs>
        <w:tab w:val="left" w:pos="720" w:leader="none"/>
        <w:tab w:val="left" w:pos="1077" w:leader="none"/>
      </w:tabs>
      <w:suppressAutoHyphens w:val="false"/>
      <w:ind w:hanging="0"/>
      <w:jc w:val="both"/>
      <w:textAlignment w:val="baseline"/>
    </w:pPr>
    <w:rPr>
      <w:rFonts w:ascii="Arial" w:hAnsi="Arial" w:cs="Arial"/>
      <w:kern w:val="0"/>
      <w:sz w:val="22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Gabkovtext">
    <w:name w:val="Gabkov_text"/>
    <w:basedOn w:val="Normal"/>
    <w:qFormat/>
    <w:pPr>
      <w:widowControl/>
      <w:suppressAutoHyphens w:val="false"/>
      <w:overflowPunct w:val="true"/>
      <w:autoSpaceDE w:val="true"/>
      <w:ind w:firstLine="709"/>
      <w:jc w:val="both"/>
    </w:pPr>
    <w:rPr>
      <w:kern w:val="0"/>
      <w:sz w:val="22"/>
      <w:szCs w:val="22"/>
    </w:rPr>
  </w:style>
  <w:style w:type="paragraph" w:styleId="Bezriadkovania1">
    <w:name w:val="Bez riadkovania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29:00Z</dcterms:created>
  <dc:creator>pc</dc:creator>
  <dc:description/>
  <cp:keywords/>
  <dc:language>en-US</dc:language>
  <cp:lastModifiedBy>Andrea Ondrejickova</cp:lastModifiedBy>
  <cp:lastPrinted>2017-01-20T12:12:00Z</cp:lastPrinted>
  <dcterms:modified xsi:type="dcterms:W3CDTF">2020-12-03T13:29:00Z</dcterms:modified>
  <cp:revision>2</cp:revision>
  <dc:subject/>
  <dc:title>Názov stavby:  RODINNÝ DOM, KOŠECKÉ ROVNÉ, P</dc:title>
</cp:coreProperties>
</file>